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40"/>
          <w:szCs w:val="40"/>
          <w:u w:val="single"/>
        </w:rPr>
      </w:pPr>
      <w:r>
        <w:rPr>
          <w:b/>
          <w:sz w:val="40"/>
          <w:szCs w:val="40"/>
          <w:u w:val="single"/>
        </w:rPr>
        <w:t>Propaganda</w:t>
      </w:r>
    </w:p>
    <w:p>
      <w:pPr>
        <w:pStyle w:val="Normal"/>
        <w:ind w:firstLine="720"/>
        <w:jc w:val="center"/>
        <w:rPr>
          <w:b/>
          <w:b/>
          <w:sz w:val="40"/>
          <w:szCs w:val="40"/>
          <w:u w:val="single"/>
        </w:rPr>
      </w:pPr>
      <w:r>
        <w:rPr>
          <w:b/>
          <w:sz w:val="40"/>
          <w:szCs w:val="40"/>
          <w:u w:val="single"/>
        </w:rPr>
      </w:r>
    </w:p>
    <w:p>
      <w:pPr>
        <w:pStyle w:val="Normal"/>
        <w:ind w:firstLine="720"/>
        <w:jc w:val="center"/>
        <w:rPr>
          <w:b/>
          <w:b/>
          <w:sz w:val="20"/>
          <w:szCs w:val="20"/>
        </w:rPr>
      </w:pPr>
      <w:r>
        <w:rPr>
          <w:b/>
          <w:sz w:val="20"/>
          <w:szCs w:val="20"/>
        </w:rPr>
        <w:t>By Quentin Brown</w:t>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rPr/>
      </w:pPr>
      <w:r>
        <w:rPr/>
        <w:t>Advertising can trick you. One way advertisers can trick you by using propaganda. Propaganda is what advertisers call “advertising techniques.”  Parting you from your money is their goal, and it happens all the time to every one.</w:t>
      </w:r>
    </w:p>
    <w:p>
      <w:pPr>
        <w:pStyle w:val="Normal"/>
        <w:ind w:firstLine="720"/>
        <w:rPr/>
      </w:pPr>
      <w:r>
        <w:rPr/>
        <w:t>Did you know that advertisers use sound effects on most commercials? Using sound effects on commercials are not rare. Sound effect people punch a defrosted turkey for commercials with fighting toys and little kids fall for it because advertisers know that little kids don’t think it through and they want it automatically. It is not just toys, it is food, too. Advertisers use dried leafs to make the sound of a chip being eaten.</w:t>
      </w:r>
    </w:p>
    <w:p>
      <w:pPr>
        <w:pStyle w:val="Normal"/>
        <w:rPr/>
      </w:pPr>
      <w:r>
        <w:rPr/>
        <w:tab/>
        <w:t>To watch TV is pretty fun but, every one hates it when a commercial interrupts your show. Repeating commercials over and over, is a trick to make your remember the product. Commercials are every where, TV, on the side of the road, even in video games! If you go on You Tube, many videos have advertising next to them and Ads before the video. It is kind of annoying.</w:t>
        <w:tab/>
        <w:t>Hidden placement of ads is another deception. For example, there is a new game called “home front” and advertising is EVERY WHERE! If you walk down a hall way you see a vending machine with an energy drink sign on it, after that you just see a random “white castle” sign. I thought it was a little over whelming.</w:t>
      </w:r>
    </w:p>
    <w:p>
      <w:pPr>
        <w:pStyle w:val="Normal"/>
        <w:rPr/>
      </w:pPr>
      <w:r>
        <w:rPr/>
        <w:tab/>
        <w:t>Every one has a fear, scary movies, the dark, even germs. Advertisers use that against you to buy their product. Some Ads say that your house will be gross if you do not get the product. Advertisers might even infer that you will fit in or be pretty if you buy their product. I think that is a little mean to do that to people all over the country.</w:t>
      </w:r>
    </w:p>
    <w:p>
      <w:pPr>
        <w:pStyle w:val="Normal"/>
        <w:rPr/>
      </w:pPr>
      <w:r>
        <w:rPr/>
        <w:tab/>
        <w:t>Advertisements can trick you and steal your money. Do not fall for the tricks that I have told you about. These are only 3 of the tricks but if you remember to always watch for these Ads trying to trick you while watching TV, playing video games, and surfing the internet, it will save you lots of money. I hope this helped you with knowing about advertising.</w:t>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7:38:00Z</dcterms:created>
  <dc:creator>Franklin Township School</dc:creator>
  <dc:description/>
  <cp:keywords/>
  <dc:language>en-US</dc:language>
  <cp:lastModifiedBy>Administrator</cp:lastModifiedBy>
  <cp:lastPrinted>2011-03-30T13:37:00Z</cp:lastPrinted>
  <dcterms:modified xsi:type="dcterms:W3CDTF">2011-03-30T17:39:00Z</dcterms:modified>
  <cp:revision>6</cp:revision>
  <dc:subject/>
  <dc:title>Advertising can trick you</dc:title>
</cp:coreProperties>
</file>